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986"/>
        <w:jc w:val="center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firstLine="147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Ейского городского поселения Ейского района</w:t>
      </w:r>
    </w:p>
    <w:p>
      <w:pPr>
        <w:pStyle w:val="Normal"/>
        <w:ind w:left="4956" w:firstLine="147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986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080" w:leader="none"/>
          <w:tab w:val="right" w:pos="9498" w:leader="none"/>
        </w:tabs>
        <w:jc w:val="right"/>
        <w:rPr/>
      </w:pPr>
      <w:r>
        <w:rPr>
          <w:sz w:val="28"/>
          <w:szCs w:val="28"/>
        </w:rPr>
        <w:tab/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3 сентября 2020 года № 262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в редакции распоряж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Ейского город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еления 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_______________№ ______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и по разработке, формированию и реализации муниципальных программ 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415"/>
        <w:gridCol w:w="5662"/>
      </w:tblGrid>
      <w:tr>
        <w:trPr/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ела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й Алексее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главы Ейского городского поселения Ейского района, председатель комиссии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тнару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Владимиро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Ейского городского поселения Ейского района, заместитель председателя комиссии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рк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Серге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ст муниципального казённого учреждения «Центр по обеспечению деятельности органов местного самоуправления Ейского городского поселения Ейского района», секретарь комиссии.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</w:t>
            </w:r>
            <w:r>
              <w:rPr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иков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Геннадь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культуры и молодёжной политики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ря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Никола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учета и отчетности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ури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лия Михайло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жилищно-коммунального хозяйства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уравлё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я Вячеславо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инансово-экономического отдела администрации Ейского городского поселения Ей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вчен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а Василь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правового отдела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ршко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Олего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торговли и курортов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ирилло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а Алексе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управления архитектуры и градостроительства администрации Ейского городского поселения Ейского района; 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лепц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Василье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о делам гражданской обороны и чрезвычайным ситуациям администрации Ейского городского поселения Ейского района.»</w:t>
            </w:r>
          </w:p>
        </w:tc>
      </w:tr>
    </w:tbl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7" w:right="17" w:hanging="7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Начальник </w:t>
      </w:r>
    </w:p>
    <w:p>
      <w:pPr>
        <w:pStyle w:val="Normal"/>
        <w:shd w:fill="FFFFFF" w:val="clear"/>
        <w:spacing w:lineRule="exact" w:line="312"/>
        <w:ind w:left="7" w:right="17" w:hanging="7"/>
        <w:rPr/>
      </w:pPr>
      <w:r>
        <w:rPr>
          <w:color w:val="212121"/>
          <w:sz w:val="28"/>
          <w:szCs w:val="28"/>
        </w:rPr>
        <w:t>финансово-экономического отдела                                                 З.В. Журавлёва</w:t>
      </w:r>
    </w:p>
    <w:p>
      <w:pPr>
        <w:pStyle w:val="Normal"/>
        <w:jc w:val="right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57:00Z</dcterms:created>
  <dc:creator>Економика2</dc:creator>
  <dc:description/>
  <cp:keywords/>
  <dc:language>en-US</dc:language>
  <cp:lastModifiedBy>User11</cp:lastModifiedBy>
  <cp:lastPrinted>2023-10-02T16:11:00Z</cp:lastPrinted>
  <dcterms:modified xsi:type="dcterms:W3CDTF">2023-10-02T13:17:00Z</dcterms:modified>
  <cp:revision>49</cp:revision>
  <dc:subject/>
  <dc:title>ПРИЛОЖЕНИЕ № 3</dc:title>
</cp:coreProperties>
</file>